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(s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le Tit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>In what source did you find the research article?  ____________________________________________________________</w:t>
        <w:br/>
      </w:r>
    </w:p>
    <w:p>
      <w:pPr>
        <w:pStyle w:val="ListParagraph"/>
        <w:ind w:left="360" w:hanging="0"/>
        <w:rPr/>
      </w:pPr>
      <w:r>
        <w:rPr/>
        <w:t>Is it a reliable source?  ___________________  How do you know?  _______________________________________________</w:t>
        <w:br/>
      </w:r>
    </w:p>
    <w:p>
      <w:pPr>
        <w:pStyle w:val="ListParagraph"/>
        <w:ind w:left="360" w:hanging="0"/>
        <w:rPr/>
      </w:pPr>
      <w:r>
        <w:rPr/>
        <w:t>Was it reviewed by experts in the field before it was published?  ___________________________________________</w:t>
        <w:br/>
        <w:br/>
        <w:b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 xml:space="preserve">Does the article have a stated research question or problem?  That is, can you determine the focus of </w:t>
        <w:br/>
        <w:br/>
        <w:t>the author’s work?  ______________________________________________________________________________________________</w:t>
        <w:br/>
        <w:br/>
        <w:t>What is the research question?  ________________________________________________________________________________</w:t>
        <w:br/>
        <w:br/>
        <w:t>_____________________________________________________________________________________________________________________</w:t>
        <w:br/>
        <w:br/>
        <w:b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 xml:space="preserve">Does the article describe the collection of data, or does it describe and synthesize other studies in </w:t>
        <w:br/>
        <w:br/>
        <w:t>which data were collected?   ____________________________________________________________________________________</w:t>
        <w:br/>
        <w:br/>
        <w:br/>
        <w:b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>Is the article logically organized and easy to follow?  _________________________________________________________</w:t>
        <w:br/>
        <w:br/>
        <w:t>What could have been done to improve its organization?  ___________________________________________________</w:t>
        <w:br/>
        <w:br/>
        <w:t>_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_</w:t>
        <w:br/>
        <w:br/>
        <w:b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>Does the article contain a section that outlines and reviews previous studies on the topic?  _____________</w:t>
        <w:br/>
        <w:br/>
        <w:t>In what ways is this previous work relevant to the research problem? _____________________________________</w:t>
        <w:br/>
        <w:br/>
        <w:t>_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_</w:t>
        <w:b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 xml:space="preserve">If the author explained procedures that were followed in the study, are these procedures clear enough </w:t>
        <w:br/>
        <w:br/>
        <w:t>that you could repeat the work and get similar results?  __________________________________</w:t>
        <w:br/>
        <w:br/>
        <w:t>What additional information might be helpful or essential for you to replicate the study? _______________</w:t>
        <w:br/>
        <w:br/>
        <w:t>_____________________________________________________________________________________________________________________</w:t>
      </w:r>
    </w:p>
    <w:p>
      <w:pPr>
        <w:pStyle w:val="ListParagraph"/>
        <w:ind w:left="0" w:hanging="0"/>
        <w:rPr/>
      </w:pPr>
      <w:r>
        <w:rPr/>
        <w:br/>
        <w:b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>If data were collected, can you describe how they were collected and how they were analyzed? ________</w:t>
        <w:br/>
        <w:br/>
        <w:t>Do you agree with what was done?  ____________________</w:t>
        <w:br/>
        <w:br/>
        <w:t>What additional things would you have done if you had been the researcher?   ___________________________</w:t>
        <w:br/>
        <w:br/>
        <w:t>_____________________________________________________________________________________________________________________</w:t>
        <w:br/>
        <w:br/>
        <w:b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>Do you agree with the interpretation of the results?  ____________________________</w:t>
        <w:br/>
        <w:br/>
        <w:t>Why or why not?  ________________________________________________________________________________________________</w:t>
        <w:br/>
        <w:br/>
        <w:t>_____________________________________________________________________________________________________________________</w:t>
        <w:br/>
        <w:br/>
        <w:b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>Finally, reflect on the entire article.  What is, for you, most important? ____________________________________</w:t>
        <w:br/>
        <w:br/>
        <w:t>_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_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  <w:t>What did you find most interesting?  __________________________________________________________________________</w:t>
        <w:br/>
        <w:br/>
        <w:t>_____________________________________________________________________________________________________________________</w:t>
        <w:br/>
        <w:br/>
        <w:t>What do you think are the strengths and weaknesses of this article? ______________________________________</w:t>
        <w:br/>
        <w:br/>
        <w:t>_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_</w:t>
        <w:br/>
        <w:br/>
        <w:t xml:space="preserve">Will you remember this article in the future?  ______________________________  </w:t>
        <w:br/>
        <w:br/>
        <w:t>Why or Why not?  ________________________________________________________________________________________________</w:t>
        <w:br/>
        <w:br/>
        <w:t>_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0:02:00Z</dcterms:created>
  <dc:creator>Krista Rundell</dc:creator>
  <dc:description/>
  <cp:keywords/>
  <dc:language>en-US</dc:language>
  <cp:lastModifiedBy>Krista Rundell</cp:lastModifiedBy>
  <dcterms:modified xsi:type="dcterms:W3CDTF">2012-06-21T00:26:00Z</dcterms:modified>
  <cp:revision>9</cp:revision>
  <dc:subject/>
  <dc:title/>
</cp:coreProperties>
</file>